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матике  в 11 класс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579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79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тематика: алгебра и начала математического анализа, геометрия. Профильный уров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>Ахметшина Гульшат Назип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204 часа  в год  (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136 часов алгебры и 68 часов геометр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бочая программа составлена на основе Примерной программы по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 xml:space="preserve"> учебным предметам. Математика 10-11 классы,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в соответствии с требованиями  Ф ГОС ООО, с учетом национально-регионального и гимназического компон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гебра и начала математического анализа. 11 класс: учеб. для общеобразов. организаций: базовый и профильный. уровни /С.М.Никольский и др./ - 6-е изд. – М.: Просвещение, 2019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я. 10-11 классы : учеб. для общеобразов. организаций: базовый и углубл. уровни . / Л.С.Атанасян и др / - 7-е изд., перераб. и доп. – М.: Просвещение, 201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Функции и их графики – 12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едел функции и непрерывность – 14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Объемы тел – 18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оизводная функции и ее применение – 34 час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екторы в пространстве -10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ервообразная и интеграл – 16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Метод координат в пространстве. Движение – 16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Уравнения , неравенства, системы – 57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Комплексные числа – 3 час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тоговое повторение курса алгебры – 16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тоговое повторение курса геометрии – 8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ВСЕГО: 204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56.65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тематика: алгебра и начала математического анализа, геометрия. Профильный уров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>Ахметшина Гульшат Назип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204 часа  в год  (</w:t>
                            </w:r>
                            <w:r>
                              <w:rPr>
                                <w:lang w:val="tt-RU"/>
                              </w:rPr>
                              <w:t>136 часов алгебры и 68 часов геометр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>Рабочая программа составлена на основе Примерной программы по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 xml:space="preserve"> учебным предметам. Математика 10-11 классы,</w:t>
                            </w:r>
                            <w:r>
                              <w:rPr>
                                <w:bCs/>
                              </w:rPr>
                              <w:t xml:space="preserve">  в соответствии с требованиями  Ф ГОС ООО, с учетом национально-регионального и гимназического компон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гебра и начала математического анализа. 11 класс: учеб. для общеобразов. организаций: базовый и профильный. уровни /С.М.Никольский и др./ - 6-е изд. – М.: Просвещение, 2019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я. 10-11 классы : учеб. для общеобразов. организаций: базовый и углубл. уровни . / Л.С.Атанасян и др / - 7-е изд., перераб. и доп. – М.: Просвещение, 2018.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Функции и их графики – 12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едел функции и непрерывность – 14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Объемы тел – 18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оизводная функции и ее применение – 34 часа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екторы в пространстве -10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ервообразная и интеграл – 16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Метод координат в пространстве. Движение – 16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Уравнения , неравенства, системы – 57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Комплексные числа – 3 часа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Итоговое повторение курса алгебры – 16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Итоговое повторение курса геометрии – 8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ВСЕГО: 204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8:32:00Z</dcterms:created>
  <dc:creator>Светлана</dc:creator>
  <dc:description/>
  <cp:keywords/>
  <dc:language>en-US</dc:language>
  <cp:lastModifiedBy>Ахметшина ГН</cp:lastModifiedBy>
  <dcterms:modified xsi:type="dcterms:W3CDTF">2021-09-27T12:19:00Z</dcterms:modified>
  <cp:revision>31</cp:revision>
  <dc:subject/>
  <dc:title/>
</cp:coreProperties>
</file>